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ecutive Summary Group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DD 611 Capstone—Executive Summary– May 12, 200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lder: Shelton—Executive Summary—Group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1:</w:t>
        <w:tab/>
        <w:t>Table of Conte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2:</w:t>
        <w:tab/>
        <w:t>Executive Summary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24" w:hanging="3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 Governanc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24" w:hanging="3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idation: What Has It Meant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4" w:leader="none"/>
        </w:tabs>
        <w:ind w:left="1824" w:hanging="3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Compelling Examples of “Consolidation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4" w:leader="none"/>
        </w:tabs>
        <w:ind w:left="1824" w:hanging="3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graphics</w:t>
      </w:r>
    </w:p>
    <w:p>
      <w:pPr>
        <w:pStyle w:val="Normal"/>
        <w:numPr>
          <w:ilvl w:val="3"/>
          <w:numId w:val="5"/>
        </w:numPr>
        <w:tabs>
          <w:tab w:val="clear" w:pos="720"/>
        </w:tabs>
        <w:ind w:left="2166" w:hanging="3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Compelling</w:t>
      </w:r>
    </w:p>
    <w:p>
      <w:pPr>
        <w:pStyle w:val="Normal"/>
        <w:numPr>
          <w:ilvl w:val="4"/>
          <w:numId w:val="5"/>
        </w:numPr>
        <w:tabs>
          <w:tab w:val="clear" w:pos="720"/>
        </w:tabs>
        <w:ind w:left="1824" w:hanging="3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 Trends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/>
      </w:pPr>
      <w:r>
        <w:rPr>
          <w:rFonts w:cs="Times New Roman" w:ascii="Times New Roman" w:hAnsi="Times New Roman"/>
        </w:rPr>
        <w:t xml:space="preserve">File 611-2a:  </w:t>
        <w:tab/>
        <w:t>Basic Seven County Demographics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/>
      </w:pPr>
      <w:r>
        <w:rPr>
          <w:rFonts w:cs="Times New Roman" w:ascii="Times New Roman" w:hAnsi="Times New Roman"/>
        </w:rPr>
        <w:t xml:space="preserve">File 611-2b:  </w:t>
        <w:tab/>
        <w:t>Demographics by Municipality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/>
      </w:pPr>
      <w:r>
        <w:rPr>
          <w:rFonts w:cs="Times New Roman" w:ascii="Times New Roman" w:hAnsi="Times New Roman"/>
        </w:rPr>
        <w:t xml:space="preserve">File 611-2c:  </w:t>
        <w:tab/>
        <w:t>MSA Population Trends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/>
      </w:pPr>
      <w:r>
        <w:rPr>
          <w:rFonts w:cs="Times New Roman" w:ascii="Times New Roman" w:hAnsi="Times New Roman"/>
        </w:rPr>
        <w:t xml:space="preserve">File 611-2d:  </w:t>
        <w:tab/>
        <w:t>Other MSA Trends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/>
      </w:pPr>
      <w:r>
        <w:rPr>
          <w:rFonts w:cs="Times New Roman" w:ascii="Times New Roman" w:hAnsi="Times New Roman"/>
        </w:rPr>
        <w:t xml:space="preserve">File 611-2e:  </w:t>
        <w:tab/>
        <w:t>Population Shift by County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/>
      </w:pPr>
      <w:r>
        <w:rPr>
          <w:rFonts w:cs="Times New Roman" w:ascii="Times New Roman" w:hAnsi="Times New Roman"/>
        </w:rPr>
        <w:t xml:space="preserve">File 611-2f: </w:t>
        <w:tab/>
        <w:t>Regional Population 1950-2000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/>
      </w:pPr>
      <w:r>
        <w:rPr>
          <w:rFonts w:cs="Times New Roman" w:ascii="Times New Roman" w:hAnsi="Times New Roman"/>
        </w:rPr>
        <w:t xml:space="preserve">File 611-2g: </w:t>
        <w:tab/>
        <w:t>Regional Population Change 1950-2000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42" w:leader="none"/>
        </w:tabs>
        <w:spacing w:before="57" w:after="0"/>
        <w:ind w:left="1824" w:right="14" w:hanging="39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Regional Projections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File 611-2h: </w:t>
        <w:tab/>
        <w:t>Regional Projections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File 611-2i: </w:t>
        <w:tab/>
        <w:t>Household Change</w:t>
      </w:r>
    </w:p>
    <w:p>
      <w:pPr>
        <w:pStyle w:val="Style14"/>
        <w:tabs>
          <w:tab w:val="clear" w:pos="720"/>
          <w:tab w:val="left" w:pos="342" w:leader="none"/>
        </w:tabs>
        <w:spacing w:before="57" w:after="0"/>
        <w:ind w:right="1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File 611-2j: </w:t>
        <w:tab/>
        <w:t xml:space="preserve">Population Change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824" w:hanging="3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ison of Cleveland</w:t>
      </w:r>
    </w:p>
    <w:p>
      <w:pPr>
        <w:pStyle w:val="Normal"/>
        <w:tabs>
          <w:tab w:val="clear" w:pos="720"/>
          <w:tab w:val="left" w:pos="1482" w:leader="none"/>
          <w:tab w:val="left" w:pos="188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File 611-3a: </w:t>
        <w:tab/>
        <w:t>Case Study Competitor Cities Demographics</w:t>
      </w:r>
    </w:p>
    <w:p>
      <w:pPr>
        <w:pStyle w:val="Normal"/>
        <w:tabs>
          <w:tab w:val="clear" w:pos="720"/>
          <w:tab w:val="left" w:pos="1482" w:leader="none"/>
          <w:tab w:val="left" w:pos="188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File 611-3b: </w:t>
        <w:tab/>
        <w:t>Case Study Competitor Time Series</w:t>
      </w:r>
    </w:p>
    <w:p>
      <w:pPr>
        <w:pStyle w:val="Normal"/>
        <w:tabs>
          <w:tab w:val="clear" w:pos="720"/>
          <w:tab w:val="left" w:pos="1482" w:leader="none"/>
          <w:tab w:val="left" w:pos="188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File 611-3c: </w:t>
        <w:tab/>
        <w:t>Case Study Competitor Demographics Summary</w:t>
      </w:r>
    </w:p>
    <w:p>
      <w:pPr>
        <w:pStyle w:val="Style14"/>
        <w:tabs>
          <w:tab w:val="clear" w:pos="720"/>
          <w:tab w:val="left" w:pos="1482" w:leader="none"/>
        </w:tabs>
        <w:spacing w:before="57" w:after="0"/>
        <w:ind w:right="14" w:hanging="0"/>
        <w:rPr/>
      </w:pPr>
      <w:r>
        <w:rPr>
          <w:rFonts w:cs="Times New Roman" w:ascii="Times New Roman" w:hAnsi="Times New Roman"/>
        </w:rPr>
        <w:t xml:space="preserve">File 611-3d: </w:t>
        <w:tab/>
        <w:t>Case Study Competitor Time Series—Demographic &amp; Economic Trends 1970-</w:t>
        <w:tab/>
        <w:tab/>
        <w:t>2000—6 merged cities and Cleveland.</w:t>
      </w:r>
    </w:p>
    <w:p>
      <w:pPr>
        <w:pStyle w:val="Style14"/>
        <w:tabs>
          <w:tab w:val="clear" w:pos="720"/>
          <w:tab w:val="left" w:pos="342" w:leader="none"/>
          <w:tab w:val="left" w:pos="1482" w:leader="none"/>
        </w:tabs>
        <w:spacing w:before="57" w:after="0"/>
        <w:ind w:right="14" w:hanging="0"/>
        <w:rPr/>
      </w:pPr>
      <w:r>
        <w:rPr>
          <w:rFonts w:cs="Times New Roman" w:ascii="Times New Roman" w:hAnsi="Times New Roman"/>
        </w:rPr>
        <w:t xml:space="preserve">File 611-3e: </w:t>
        <w:tab/>
        <w:t>Case Study Competitor Time Series—Demographic &amp; Economic Trends 1970-</w:t>
        <w:tab/>
        <w:tab/>
        <w:tab/>
        <w:t>2000—6 merged cities and Cleveland Percentage Change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824" w:hanging="3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 regional governance desirable?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File 611-4: </w:t>
        <w:tab/>
        <w:t>Most Compelling Comparison and Contras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5:</w:t>
        <w:tab/>
        <w:t>Analysis of Consolidatio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cienc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Qualit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Credibilit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ing of Revenu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ority Political Power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 Developmen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Acceptabilit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ttom L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6:</w:t>
        <w:tab/>
        <w:t>Alternatives to Consolida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7:</w:t>
        <w:tab/>
        <w:t>Recommenda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8:</w:t>
        <w:tab/>
        <w:t>Five Models of Regional Government and How They Work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istic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It Exis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back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t Could Look Like H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9:</w:t>
        <w:tab/>
        <w:t>Sustainability Problems for Clevel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10:</w:t>
        <w:tab/>
        <w:t>Maps—Case Study Are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 611-11:</w:t>
        <w:tab/>
        <w:t>References</w:t>
      </w:r>
    </w:p>
    <w:p>
      <w:pPr>
        <w:pStyle w:val="Normal"/>
        <w:tabs>
          <w:tab w:val="clear" w:pos="720"/>
          <w:tab w:val="left" w:pos="14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2"/>
        </w:tabs>
        <w:ind w:left="1062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782"/>
        </w:tabs>
        <w:ind w:left="178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2"/>
        </w:tabs>
        <w:ind w:left="2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2"/>
        </w:tabs>
        <w:ind w:left="32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2"/>
        </w:tabs>
        <w:ind w:left="39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2"/>
        </w:tabs>
        <w:ind w:left="46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2"/>
        </w:tabs>
        <w:ind w:left="53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2"/>
        </w:tabs>
        <w:ind w:left="61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2"/>
        </w:tabs>
        <w:ind w:left="68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2"/>
        </w:tabs>
        <w:ind w:left="10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98"/>
        </w:tabs>
        <w:ind w:left="229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1:06:00Z</dcterms:created>
  <dc:creator> Myra M. Shelton</dc:creator>
  <dc:description/>
  <cp:keywords/>
  <dc:language>en-US</dc:language>
  <cp:lastModifiedBy> Myra M. Shelton</cp:lastModifiedBy>
  <cp:lastPrinted>2005-05-11T21:09:00Z</cp:lastPrinted>
  <dcterms:modified xsi:type="dcterms:W3CDTF">2005-05-12T01:17:00Z</dcterms:modified>
  <cp:revision>4</cp:revision>
  <dc:subject/>
  <dc:title>Executive Summary Group 1</dc:title>
</cp:coreProperties>
</file>